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  <w:lang w:val="en-US" w:eastAsia="en-US"/>
        </w:rPr>
        <w:drawing>
          <wp:inline distT="0" distB="0" distL="0" distR="0">
            <wp:extent cx="980440" cy="1019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  <w:t>REPÚBLICA DE MOÇAMBIQUE</w:t>
      </w:r>
    </w:p>
    <w:p>
      <w:pPr>
        <w:pStyle w:val="NoSpacing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</w:t>
      </w:r>
    </w:p>
    <w:p>
      <w:pPr>
        <w:pStyle w:val="NoSpacing"/>
        <w:jc w:val="center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>PRESIDÊNCIA DA REPÚBLICA</w:t>
      </w:r>
    </w:p>
    <w:p>
      <w:pPr>
        <w:pStyle w:val="NoSpacing"/>
        <w:jc w:val="center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</w:r>
    </w:p>
    <w:p>
      <w:pPr>
        <w:pStyle w:val="NoSpacing"/>
        <w:jc w:val="center"/>
        <w:rPr/>
      </w:pPr>
      <w:r>
        <w:rPr/>
        <w:br/>
      </w:r>
      <w:r>
        <w:rPr>
          <w:rFonts w:cs="Lucida Handwriting" w:ascii="Lucida Handwriting" w:hAnsi="Lucida Handwriting"/>
          <w:sz w:val="28"/>
          <w:szCs w:val="28"/>
        </w:rPr>
        <w:t>MENSAGEM DE SUA EXCELÊNCIA FILIPE JACINTO NYUSI, PRESIDENTE DA REPÚBLICA, ENDEREÇADA À SELECÇÃO NACIONAL DE HÓQUEI EM PATINS, PELA CONQUISTA DO CAMPEONATO INTERCONTINENTAL</w:t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Compatriotas!</w:t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No dia 13 de Julho de 2019, em Barcelona, Espanha, Moçambique conquistou pela segunda vez, a Taça Intercontinental de Hóquei em Patins, um feito que não acontece todos os dias.</w:t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Queremos, pois, a partir de Pebane na província da Zambézia, em nome de todos os Moçambicanos, manifestar as nossas sinceras felicitações à nossa Selecção Nacional, por mais esta conquista, depois de tê-lo feito há 13 anos, em 2006, no Uruguai.</w:t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Este desempenho memorável, é um prémio merecido a todos os moçambicanos que perante vicissitudes da natureza, se reerguem saboreando mais uma vitória do nosso desporto. Os nossos briosos hoquistas exaltaram o patriotismo, mostrando que com persistência e crença se pode conquistar um lugar de destaque, motivando a todo um Povo a caminhar firme, unido e com trabalho árduo, rumo ao futuro risonho.</w:t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Com o vosso brilharete, os moçambicanos em todo território nacional, bem assim na diáspora, jubilaram orgulhosos.</w:t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Parabéns campeões intercontinentais!</w:t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both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Spacing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Filipe Jacinto Nyusi</w:t>
      </w:r>
    </w:p>
    <w:p>
      <w:pPr>
        <w:pStyle w:val="NoSpacing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Spacing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Presidente da República</w: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10:00Z</dcterms:created>
  <dc:creator>user</dc:creator>
  <dc:description/>
  <dc:language>en-US</dc:language>
  <cp:lastModifiedBy>user</cp:lastModifiedBy>
  <dcterms:modified xsi:type="dcterms:W3CDTF">2019-07-16T13:22:00Z</dcterms:modified>
  <cp:revision>1</cp:revision>
  <dc:subject/>
  <dc:title/>
</cp:coreProperties>
</file>