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Arial" w:ascii="Trebuchet MS" w:hAnsi="Trebuchet MS"/>
          <w:color w:val="000000"/>
          <w:sz w:val="24"/>
          <w:szCs w:val="24"/>
          <w:lang w:val="pt-PT" w:eastAsia="en-US"/>
        </w:rPr>
        <w:drawing>
          <wp:inline distT="0" distB="0" distL="0" distR="0">
            <wp:extent cx="782320" cy="699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REPÚBLICA DE MOÇAMBIQU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PRESIDÊNCIA DA REPÚBLICA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A6A6A6" w:val="clear"/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A6A6A6" w:val="clear"/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Por uma gestão sustentável, participativa e transparente do património florestal”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DISCURSO DE SUA EXCELÊNCIA FILIPE JACINTO NYUSI, PRESIDENTE DA REPÚBLICA, POR OCASIÃO DO LANÇAMENTO DO PROCESSO DE AUSCULTAÇÃO PÚBLICA DA REVISÃO DA LEI FLORESTAL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-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Maputo, 14 de Fevereiro de 2022</w:t>
      </w:r>
    </w:p>
    <w:p>
      <w:pPr>
        <w:pStyle w:val="Normal"/>
        <w:spacing w:lineRule="auto" w:line="360" w:before="240" w:after="240"/>
        <w:ind w:left="-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Senhora Ministra da Terra e Ambiente;</w:t>
      </w:r>
    </w:p>
    <w:p>
      <w:pPr>
        <w:pStyle w:val="Normal"/>
        <w:spacing w:lineRule="auto" w:line="360" w:before="240" w:after="240"/>
        <w:ind w:left="-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Senhor Vice-Ministro </w:t>
      </w: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da Terra e Ambiente;</w:t>
      </w:r>
    </w:p>
    <w:p>
      <w:pPr>
        <w:pStyle w:val="Normal"/>
        <w:spacing w:lineRule="auto" w:line="360" w:before="240" w:after="240"/>
        <w:ind w:left="-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enhor Secretário de Estado na Cidade de Maputo;</w:t>
      </w:r>
    </w:p>
    <w:p>
      <w:pPr>
        <w:pStyle w:val="Normal"/>
        <w:spacing w:lineRule="auto" w:line="360" w:before="240" w:after="240"/>
        <w:ind w:left="-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enhor Presidente do Conselho Municipal da Cidade de Maputo;</w:t>
      </w:r>
    </w:p>
    <w:p>
      <w:pPr>
        <w:pStyle w:val="Normal"/>
        <w:spacing w:lineRule="auto" w:line="360" w:before="240" w:after="240"/>
        <w:ind w:left="-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enhora Directora do Banco Mundial em Moçambique;</w:t>
      </w:r>
    </w:p>
    <w:p>
      <w:pPr>
        <w:pStyle w:val="Normal"/>
        <w:spacing w:lineRule="auto" w:line="360" w:before="240" w:after="240"/>
        <w:ind w:left="-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enhores Membros do Corpo Diplomático Acreditados em Moçambique;</w:t>
      </w:r>
    </w:p>
    <w:p>
      <w:pPr>
        <w:pStyle w:val="Normal"/>
        <w:spacing w:lineRule="auto" w:line="360" w:before="240" w:after="240"/>
        <w:ind w:left="-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aros Representantes do Sector Privado;</w:t>
      </w:r>
    </w:p>
    <w:p>
      <w:pPr>
        <w:pStyle w:val="Normal"/>
        <w:spacing w:lineRule="auto" w:line="360" w:before="240" w:after="240"/>
        <w:ind w:left="-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Ilustres Membros da Comissão da Revisão da Lei de Florestas;</w:t>
      </w:r>
    </w:p>
    <w:p>
      <w:pPr>
        <w:pStyle w:val="Normal"/>
        <w:spacing w:lineRule="auto" w:line="360" w:before="240" w:after="240"/>
        <w:ind w:left="-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istintos convidados; </w:t>
      </w:r>
    </w:p>
    <w:p>
      <w:pPr>
        <w:pStyle w:val="Normal"/>
        <w:spacing w:lineRule="auto" w:line="360" w:before="240" w:after="240"/>
        <w:ind w:left="-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Minhas Senhoras e Meus Senhores!</w:t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</w:r>
    </w:p>
    <w:p>
      <w:pPr>
        <w:pStyle w:val="Normal"/>
        <w:spacing w:lineRule="auto" w:line="360" w:before="240" w:after="240"/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Permitam-me cumprimentar a todos os presentes neste evento de importância ímpar para a protecção das nossas florestas, um dos elementos decisivos para conter o curso das mudanças climáticas. Esta cerimónia tem lugar numa altura em que o país ainda se ressente dos efeitos nefastos da tempestade tropical moderada ANA, um evento climático extremo que deriva das mudanças climáticas.</w:t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Esta tempestade causou a destruição de várias infra-estruturas públicas e privadas, para além de causar avultados danos patrimoniais, materiais e financeiros. Causou, ainda, trinta e oito mortos e duzentos e sete feridos nas zonas Centro e Norte do país. </w:t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A tempestade ANA afectou 180 879 pessoas, o que corresponde a mais de 36 000 famílias; destruiu totalmente 12 093 casas, sendo que, 20 871 foram parcialmente destruídas e 6 116, inundadas.</w:t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Destaque vai ainda para a destruição de 26 unidades sanitárias; 25 sistemas de abastecimento de água; a inundação de áreas para agricultura, afectando 111 150 hectares e 4 016 animais.</w:t>
      </w:r>
    </w:p>
    <w:p>
      <w:pPr>
        <w:pStyle w:val="Normal"/>
        <w:spacing w:lineRule="auto" w:line="360" w:before="240" w:after="240"/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A tempestade destruiu 2 457 salas de aulas e 775 escolas, afectando 298 442 alunos; tornou intransitáveis 45 estradas, numa extensão de 2 275 quilómetros; provocou a queda de 138 de energia e a destruição de 138 embarcações de pesca. </w:t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Quero, por isso, aproveitar esta ocasião para, uma vez mais, endereçar as nossas sentidas condolências aos que perderam os seus entes queridos e manifestar a nossa solidariedade para com todos os nossos concidadãos vítimas da tempestade tropical moderada ANA.  </w:t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Minhas Senhoras e Meus Senhores!</w:t>
      </w:r>
    </w:p>
    <w:p>
      <w:pPr>
        <w:pStyle w:val="Normal"/>
        <w:spacing w:lineRule="auto" w:line="360" w:before="240" w:after="240"/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O nosso país é um dos mais atingidos pelos efeitos nefastos das alterações climáticas. Tal fica a dever-se, em grande medida, à sua localização geográfica. Neste sentido e como parte dos esforços visando mitigar os efeitos destes fenómenos externos, é fundamental a adopção de medidas, visando assegurar uma exploração sustentável e uma gestão criteriosa do nosso património florestal. Por isso, estamos aqui, hoje, para proceder ao lançamento da fase de auscultação do processo de Revisão da Lei Florestal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pt-BR" w:eastAsia="pt-PT"/>
        </w:rPr>
        <w:t>Os d</w:t>
      </w:r>
      <w:r>
        <w:rPr>
          <w:rFonts w:eastAsia="Calibri" w:cs="Times New Roman" w:ascii="Times New Roman" w:hAnsi="Times New Roman"/>
          <w:sz w:val="24"/>
          <w:szCs w:val="24"/>
          <w:lang w:val="pt-PT" w:eastAsia="pt-PT"/>
        </w:rPr>
        <w:t xml:space="preserve">ados do inventário florestal nacional, realizado em 2017, indicam que o País conta com cerca de 32 milhões de hectares de florestas naturais que cobrem cerca de 40% do nosso solo pátrio. </w:t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proximadamente 80% da nossa população obtém das florestas a energia doméstica, na forma de lenha e carvão vegetal, alimentos, medicamentos, materiais de construção, bem como matéria-prima para a indústria madeireira.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Excluindo a contribuição da floresta na energia doméstica, serviços ambientais proporcionados à sociedade e renda gerada pelas comunidades locais, a partir dos negócios informais e envolvendo produtos florestais, estima-se que as florestas contribuam anualmente com cerca de 2% do Produto Interno Bruto (PIB).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urante os mais de 20 anos de implementação da Lei de Florestas e Fauna Bravia, contrariando ao que seria de esperar, o País tem vindo a perder parte da sua cobertura florestal de forma acentuada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Com efeito, o aumento da população e consequente aumento da procura nacional e internacional dos produtos florestais, madeireiros e não madeireiros tem colocado uma maior pressão sobre este recurso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 exploração ilegal da madeira, constitui um dos exemplos da pressão sobre os recursos florestais, representando um dos maiores desafios do sector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Este assalto ao nosso património colectivo tem causado a perda de milhões de meticais, que deveriam ser usados em prol do desenvolvimento do País. 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Esta situação exige do Governo especial atenção para melhorar a administração e governação florestal, promovendo o diálogo público-privado e o envolvimento das comunidades com vista ao aumento da contribuição do sector Florestal para o crescimento harmonioso e equilibrado do País.</w:t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É neste sentido que, com muita satisfação, dirigimos hoje esta cerimónia oficial de lançamento da consulta pública Nacional da revisão da Lei de Florestas, sob o lem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t-BR"/>
        </w:rPr>
        <w:t>“Por uma gestão sustentável, participativa e transparente do património florestal”</w: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 w:before="240" w:after="24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Minhas Senhora e Meus Senhores;</w:t>
      </w:r>
    </w:p>
    <w:p>
      <w:pPr>
        <w:pStyle w:val="Normal"/>
        <w:spacing w:before="240" w:after="240"/>
        <w:ind w:left="-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Distintos Convidados!</w:t>
      </w:r>
    </w:p>
    <w:p>
      <w:pPr>
        <w:pStyle w:val="Normal"/>
        <w:spacing w:lineRule="auto" w:line="360" w:before="240" w:after="240"/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O desafio de impulsionar o sector de Florestas por forma a assegurar que o património florestal existente no país contribua para o desenvolvimento socio-económico do nosso território constitui um dos nossos objectivos primordiais.</w:t>
      </w:r>
    </w:p>
    <w:p>
      <w:pPr>
        <w:pStyle w:val="Normal"/>
        <w:spacing w:lineRule="auto" w:line="360" w:before="240" w:after="240"/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O desenvolvimento que almejamos assenta numa visão que deve ser levada a cabo sem comprometer a integridade dos ecossistemas florestais, a sustentabilidade dos recursos e os benefícios para as actuais e futuras gerações de moçambicanos. Por isso, surge a necessidade de </w:t>
      </w:r>
      <w:r>
        <w:rPr>
          <w:rFonts w:cs="Times New Roman" w:ascii="Times New Roman" w:hAnsi="Times New Roman"/>
          <w:sz w:val="24"/>
          <w:szCs w:val="24"/>
          <w:lang w:val="pt-PT"/>
        </w:rPr>
        <w:t>reforma do quadro legal e institucional de florestas, concretamente a Lei de Florestas e Fauna Bravia, em vigor desde 1999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Este é um exercício que conheceu os seus primeiros passos com a aprovação da Política Florestal e a estratégia da sua implementação, em Março de 2020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eastAsia="Calibri" w:cs="Times New Roman"/>
          <w:sz w:val="24"/>
          <w:szCs w:val="24"/>
          <w:lang w:val="pt-PT" w:eastAsia="pt-PT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 Política Florestal</w:t>
      </w:r>
      <w:r>
        <w:rPr>
          <w:rFonts w:eastAsia="Calibri" w:cs="Times New Roman" w:ascii="Times New Roman" w:hAnsi="Times New Roman"/>
          <w:sz w:val="24"/>
          <w:szCs w:val="24"/>
          <w:lang w:val="pt-PT" w:eastAsia="pt-PT"/>
        </w:rPr>
        <w:t xml:space="preserve"> está alinhada com uma diversidade de políticas e estratégias de forma agregada e harmoniosa. Tal deve-se à multidisciplinaridade da gestão florestal e à contribuição das Florestas no desenvolvimento socio-económico e na segurança alimentar, bem como na mitigação das mudanças climáticas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eastAsia="Calibri" w:cs="Times New Roman"/>
          <w:sz w:val="24"/>
          <w:szCs w:val="24"/>
          <w:lang w:val="pt-PT" w:eastAsia="pt-PT"/>
        </w:rPr>
      </w:pPr>
      <w:r>
        <w:rPr>
          <w:rFonts w:eastAsia="Calibri" w:cs="Times New Roman" w:ascii="Times New Roman" w:hAnsi="Times New Roman"/>
          <w:sz w:val="24"/>
          <w:szCs w:val="24"/>
          <w:lang w:val="pt-PT" w:eastAsia="pt-PT"/>
        </w:rPr>
        <w:t>O País é também signatário de diversos protocolos, tratados e convenções regionais e internacionais na área do clima, biodiversidade, zonas húmidas, combate à desertificação, partilha de benefícios derivados da utilização de recursos genéticos, gestão sustentável das florestas e governação responsável da propriedade florestal e terras, entre outros.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Foi neste âmbito que o País recebeu, no ano passado, do Fundo de Parceria para o Carbono Florestal, o pagamento de cerca de 6.4 milhões de dólares por reduzir 1.28 milhão de toneladas de emissões de carbono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Parte significativa deste valor destina-se às comunidades que participaram na redução do desmatamento e da degradação florestal na província da Zambézia. Este é um exemplo que deve ser replicado à extensão de todo o País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Tendo em conta estes ganhos para o País, está prevista a realização da Conferência Regional sobre o Maneio Sustentável da Floresta de Miombo, com vista a capitalizar e impulsionar parcerias regionais para a sua gestão integrada. 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Normal"/>
        <w:shd w:fill="FFFFFF" w:val="clear"/>
        <w:spacing w:lineRule="auto" w:line="360" w:before="240" w:after="240"/>
        <w:ind w:right="-424" w:hanging="0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  <w:t>Minhas Senhoras e Meus Senhores!</w:t>
      </w:r>
    </w:p>
    <w:p>
      <w:pPr>
        <w:pStyle w:val="Normal"/>
        <w:spacing w:lineRule="auto" w:line="360" w:before="240" w:after="240"/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Volvidos dois anos desde a aprovação da Política Florestal, os passos subsequentes, com o envolvimento dos mais variados intervenientes, indicam que entraremos para a fase do processo de auscultação das sensibilidades da sociedade.</w:t>
      </w:r>
    </w:p>
    <w:p>
      <w:pPr>
        <w:pStyle w:val="Normal"/>
        <w:spacing w:lineRule="auto" w:line="360" w:before="240" w:after="240"/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Queremos </w:t>
      </w:r>
      <w:r>
        <w:rPr>
          <w:rFonts w:cs="Times New Roman" w:ascii="Times New Roman" w:hAnsi="Times New Roman"/>
          <w:sz w:val="24"/>
          <w:szCs w:val="24"/>
          <w:lang w:val="pt-BR"/>
        </w:rPr>
        <w:t>garantir, como fruto de um amplo processo de auscultação, a preparação de uma proposta de Lei que seja a mais participativa, inclusiva e transparente.</w:t>
      </w:r>
    </w:p>
    <w:p>
      <w:pPr>
        <w:pStyle w:val="Normal"/>
        <w:spacing w:lineRule="auto" w:line="360" w:before="240" w:after="240"/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Este processo deve assegurar o equilíbrio dos interesses de todos os segmentos do sector Florestal para </w:t>
      </w:r>
      <w:r>
        <w:rPr>
          <w:rFonts w:cs="Times New Roman" w:ascii="Times New Roman" w:hAnsi="Times New Roman"/>
          <w:sz w:val="24"/>
          <w:szCs w:val="24"/>
          <w:lang w:val="pt-PT"/>
        </w:rPr>
        <w:t>a adopção de um quadro legal mais consensual e que promova avanços na nossa sociedade e na economia.</w:t>
      </w:r>
    </w:p>
    <w:p>
      <w:pPr>
        <w:pStyle w:val="Normal"/>
        <w:spacing w:lineRule="auto" w:line="360" w:before="240" w:after="240"/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 revisão desta Lei permitirá não só a sua renovação e modernização, mas também ajustar à realidade com vista a responder, de forma adequada, aos desafios futuros, em conformidade com a Política Florestal. </w:t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Entre os vários desafios destacamos a necessidade de: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jc w:val="both"/>
        <w:rPr>
          <w:rFonts w:ascii="Times New Roman" w:hAnsi="Times New Roman" w:cs="Times New Roman"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Valorizar os produtos florestais não madeireiros, reconhecendo a sua importância económica, social e cultural;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jc w:val="both"/>
        <w:rPr>
          <w:rFonts w:ascii="Times New Roman" w:hAnsi="Times New Roman" w:cs="Times New Roman"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ncorporar as questões relativas às mudanças climáticas;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jc w:val="both"/>
        <w:rPr>
          <w:rFonts w:ascii="Times New Roman" w:hAnsi="Times New Roman" w:cs="Times New Roman"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Elevar a contribuição do PIB de 2% para 4%; 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jc w:val="both"/>
        <w:rPr>
          <w:rFonts w:ascii="Times New Roman" w:hAnsi="Times New Roman" w:cs="Times New Roman"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Estimular a investigação científica orientada para os principais desafios do sector florestal;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jc w:val="both"/>
        <w:rPr>
          <w:rFonts w:ascii="Times New Roman" w:hAnsi="Times New Roman" w:cs="Times New Roman"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Incrementar o reflorestamento; e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jc w:val="both"/>
        <w:rPr>
          <w:rFonts w:ascii="Times New Roman" w:hAnsi="Times New Roman" w:cs="Times New Roman"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Institucionalizar a coordenação intra e inter-institucional como forma de enquadrar os desafios do sector de Florestas nos planos de desenvolvimento do País.</w:t>
      </w:r>
    </w:p>
    <w:p>
      <w:pPr>
        <w:pStyle w:val="PargrafodaLista"/>
        <w:shd w:fill="FFFFFF" w:val="clear"/>
        <w:spacing w:lineRule="auto" w:line="360" w:before="240" w:after="240"/>
        <w:ind w:left="0" w:right="-42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Importa aqui salientar que a emancipação económica individual, familiar e comunitária assenta no acesso, gestão correcta e uso adequado dos recursos naturais disponíveis. Este facto exige do Governo, em coordenação com o poder legislativo, o estabelecimento de normas que garantam uma melhor articulação e maior transparência no acesso e exploração dos recursos naturais entre os indivíduos, comunidades, as pequenas, médias empresas e os grandes projectos de desenvolvimento. </w:t>
      </w:r>
    </w:p>
    <w:p>
      <w:pPr>
        <w:pStyle w:val="PargrafodaLista"/>
        <w:shd w:fill="FFFFFF" w:val="clear"/>
        <w:spacing w:lineRule="auto" w:line="360" w:before="240" w:after="240"/>
        <w:ind w:left="0" w:right="-424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Normal"/>
        <w:shd w:fill="FFFFFF" w:val="clear"/>
        <w:spacing w:lineRule="auto" w:line="360" w:before="240" w:after="240"/>
        <w:ind w:right="-42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t-PT"/>
        </w:rPr>
        <w:t>Minhas Senhoras e Meus Senhores;</w:t>
      </w:r>
    </w:p>
    <w:p>
      <w:pPr>
        <w:pStyle w:val="Normal"/>
        <w:shd w:fill="FFFFFF" w:val="clear"/>
        <w:spacing w:lineRule="auto" w:line="360" w:before="240" w:after="240"/>
        <w:ind w:right="-424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t-PT"/>
        </w:rPr>
        <w:t>Caros Convidados;</w:t>
      </w:r>
    </w:p>
    <w:p>
      <w:pPr>
        <w:pStyle w:val="Normal"/>
        <w:shd w:fill="FFFFFF" w:val="clear"/>
        <w:spacing w:lineRule="auto" w:line="360" w:before="240" w:after="240"/>
        <w:ind w:right="-424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t-PT"/>
        </w:rPr>
        <w:t>Estimados Membros da Comissão da Revisão da Lei Florestal!</w:t>
      </w:r>
    </w:p>
    <w:p>
      <w:pPr>
        <w:pStyle w:val="Normal"/>
        <w:shd w:fill="FFFFFF" w:val="clear"/>
        <w:spacing w:lineRule="auto" w:line="360" w:before="240" w:after="240"/>
        <w:ind w:right="-424" w:hanging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pt-PT"/>
        </w:rPr>
        <w:t>Não pretendemos ainda desenvolver muito, pois o objectivo final é colher consensos e vontades de todos os moçambicanos sem influenciá-los.</w:t>
      </w:r>
    </w:p>
    <w:p>
      <w:pPr>
        <w:pStyle w:val="PargrafodaLista"/>
        <w:shd w:fill="FFFFFF" w:val="clear"/>
        <w:spacing w:lineRule="auto" w:line="360" w:before="240" w:after="240"/>
        <w:ind w:left="0" w:right="-424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ortamos aos Membros d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omissão da Revisão da Lei Floresta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à Direcção do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inistério da Terra e Ambien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conduzirem o processo de auscultação de forma mais transparente e inclusiva para conferir uma maior legitimidade à gestão sustentável do nosso património florestal. </w:t>
      </w:r>
    </w:p>
    <w:p>
      <w:pPr>
        <w:pStyle w:val="PargrafodaLista"/>
        <w:shd w:fill="FFFFFF" w:val="clear"/>
        <w:spacing w:lineRule="auto" w:line="360" w:before="240" w:after="240"/>
        <w:ind w:left="0" w:right="-424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Queremos, igualmente, exortar a todo o povo moçambicano, às organizações socio-económicas, ao sector privado, à Academia, à nossa Ordem dos Engenheiros de Moçambique, às comunidades locais, às organizações políticas, à sociedade civil, aos órgãos de governação descentralizada e outras instituições afins para que se engajem activamente no processo de auscultação, de modo a obtermos uma Lei Florestal o mais consensual possível; uma Lei que sirva a todos nós como Nação e proteja este património comum. </w:t>
      </w:r>
    </w:p>
    <w:p>
      <w:pPr>
        <w:pStyle w:val="PargrafodaLista"/>
        <w:shd w:fill="FFFFFF" w:val="clear"/>
        <w:spacing w:lineRule="auto" w:line="360" w:before="240" w:after="240"/>
        <w:ind w:left="0" w:right="-424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ntes de terminar, queremos felicitar ao Sector da Terra e Ambiente que, em coordenação com os nossos parceiros de desenvolvimento, dá resposta ao Programa Quinquenal do Governo e aos desafios do desenvolvimento integrado, trazendo, entre outras, esta iniciativa vital para o sector florestal do nosso País. </w:t>
      </w:r>
    </w:p>
    <w:p>
      <w:pPr>
        <w:pStyle w:val="PargrafodaLista"/>
        <w:shd w:fill="FFFFFF" w:val="clear"/>
        <w:spacing w:lineRule="auto" w:line="360" w:before="240" w:after="240"/>
        <w:ind w:left="0" w:right="-42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Desejo, a todos, debates produtivos que defendem os interesses dos moçambicanos.</w:t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om estas palavras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, declaro oficialmente lançada a auscultação pública à revisão da Lei Florestal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</w:t>
      </w:r>
    </w:p>
    <w:p>
      <w:pPr>
        <w:pStyle w:val="Normal"/>
        <w:spacing w:lineRule="auto" w:line="360" w:before="240" w:after="240"/>
        <w:ind w:left="-5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hd w:fill="FFFFFF" w:val="clear"/>
        <w:spacing w:lineRule="auto" w:line="360" w:before="240" w:after="240"/>
        <w:ind w:right="-4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O meu muito obrigado pela atenção dispensada!</w:t>
      </w:r>
    </w:p>
    <w:p>
      <w:pPr>
        <w:pStyle w:val="Normal"/>
        <w:shd w:fill="FFFFFF" w:val="clear"/>
        <w:tabs>
          <w:tab w:val="clear" w:pos="708"/>
          <w:tab w:val="center" w:pos="4465" w:leader="none"/>
        </w:tabs>
        <w:spacing w:lineRule="auto" w:line="360" w:before="240" w:after="240"/>
        <w:ind w:right="-42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379" w:gutter="0" w:header="630" w:top="1350" w:footer="498" w:bottom="1440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 Ne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74385" cy="3467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438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G Times (W1);Times New Roman"/>
                            </w:rPr>
                            <w:t xml:space="preserve">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55pt;height:27.3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G Times (W1);Times New Roman"/>
                      </w:rPr>
                      <w:t xml:space="preserve">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;Times New Roman" w:hAnsi="Times New;Times New Roman" w:cs="Times New;Times New Roman"/>
        <w:sz w:val="16"/>
        <w:lang w:val="pt-PT"/>
      </w:rPr>
    </w:pPr>
    <w:r>
      <w:rPr>
        <w:rFonts w:cs="Times New;Times New Roman" w:ascii="Times New;Times New Roman" w:hAnsi="Times New;Times New Roman"/>
        <w:sz w:val="16"/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1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RodapCarter">
    <w:name w:val="Rodapé Caráter"/>
    <w:qFormat/>
    <w:rPr>
      <w:rFonts w:ascii="CG Times (W1);Times New Roman" w:hAnsi="CG Times (W1);Times New Roman" w:eastAsia="Times New Roman" w:cs="Times New Roman"/>
      <w:sz w:val="20"/>
      <w:szCs w:val="20"/>
      <w:lang w:val="en-GB"/>
    </w:rPr>
  </w:style>
  <w:style w:type="character" w:styleId="CabealhoCarter">
    <w:name w:val="Cabeçalho Caráter"/>
    <w:qFormat/>
    <w:rPr>
      <w:rFonts w:ascii="CG Times (W1);Times New Roman" w:hAnsi="CG Times (W1);Times New Roman" w:eastAsia="Times New Roman" w:cs="Times New Roman"/>
      <w:sz w:val="20"/>
      <w:szCs w:val="20"/>
      <w:lang w:val="en-GB"/>
    </w:rPr>
  </w:style>
  <w:style w:type="character" w:styleId="TextodebaloCarter">
    <w:name w:val="Texto de balão Cará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PargrafodaListaCarter">
    <w:name w:val="Parágrafo da Lista Caráter"/>
    <w:qFormat/>
    <w:rPr>
      <w:rFonts w:ascii="Calibri" w:hAnsi="Calibri" w:eastAsia="Calibri" w:cs="Times New Roman"/>
    </w:rPr>
  </w:style>
  <w:style w:type="character" w:styleId="FootnoteTextChar">
    <w:name w:val="Footnote Text Char"/>
    <w:qFormat/>
    <w:rPr>
      <w:rFonts w:ascii="CG Times (W1);Times New Roman" w:hAnsi="CG Times (W1);Times New Roman" w:eastAsia="Times New Roman" w:cs="Times New Roman"/>
      <w:sz w:val="20"/>
      <w:szCs w:val="20"/>
      <w:lang w:val="en-GB"/>
    </w:rPr>
  </w:style>
  <w:style w:type="character" w:styleId="TextodenotaderodapCarter">
    <w:name w:val="Texto de nota de rodapé Caráte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egendaCarter">
    <w:name w:val="Legenda Caráter"/>
    <w:qFormat/>
    <w:rPr>
      <w:rFonts w:ascii="Calibri" w:hAnsi="Calibri" w:eastAsia="Times New Roman" w:cs="Times New Roman"/>
      <w:b/>
      <w:bCs/>
      <w:smallCaps/>
      <w:color w:val="44546A"/>
    </w:rPr>
  </w:style>
  <w:style w:type="character" w:styleId="PageNumber">
    <w:name w:val="Page Number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rFonts w:ascii="CG Times (W1);Times New Roman" w:hAnsi="CG Times (W1);Times New Roman" w:eastAsia="Times New Roman" w:cs="CG Times (W1);Times New Roman"/>
      <w:lang w:val="en-GB"/>
    </w:rPr>
  </w:style>
  <w:style w:type="character" w:styleId="AssuntodecomentrioCarter">
    <w:name w:val="Assunto de comentário Caráter"/>
    <w:qFormat/>
    <w:rPr>
      <w:rFonts w:ascii="CG Times (W1);Times New Roman" w:hAnsi="CG Times (W1);Times New Roman" w:eastAsia="Times New Roman" w:cs="CG Times (W1);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pt-PT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pt-PT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cs="Calibri"/>
      <w:lang w:val="pt-PT"/>
    </w:rPr>
  </w:style>
  <w:style w:type="paragraph" w:styleId="Legenda">
    <w:name w:val="Legenda"/>
    <w:basedOn w:val="Normal"/>
    <w:next w:val="Normal"/>
    <w:qFormat/>
    <w:pPr>
      <w:spacing w:before="0" w:after="160"/>
    </w:pPr>
    <w:rPr>
      <w:rFonts w:ascii="Calibri" w:hAnsi="Calibri" w:cs="Calibri"/>
      <w:b/>
      <w:bCs/>
      <w:smallCaps/>
      <w:color w:val="44546A"/>
      <w:sz w:val="22"/>
      <w:szCs w:val="22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25" w:leader="none"/>
        <w:tab w:val="right" w:pos="92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48:00Z</dcterms:created>
  <dc:creator>Tomé Eduardo</dc:creator>
  <dc:description/>
  <cp:keywords/>
  <dc:language>en-US</dc:language>
  <cp:lastModifiedBy>User</cp:lastModifiedBy>
  <cp:lastPrinted>2022-02-14T12:52:00Z</cp:lastPrinted>
  <dcterms:modified xsi:type="dcterms:W3CDTF">2022-02-14T12:49:00Z</dcterms:modified>
  <cp:revision>12</cp:revision>
  <dc:subject/>
  <dc:title/>
</cp:coreProperties>
</file>